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7 ноя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регулирующих и отсечных клапа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установок УПВ-1 (КЦА М-701, КЦА М-501), УПВ-2 (КЦА), Гидрокрекинг (фильтр F-101)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55-СС-2017 от 16.06.2017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регулирующих и отсечных клапанов</w:t>
            </w:r>
            <w:r>
              <w:rPr>
                <w:b/>
              </w:rPr>
              <w:t xml:space="preserve"> </w:t>
            </w:r>
            <w:r>
              <w:rPr/>
              <w:t>для установок УПВ-1 (КЦА М-701, КЦА М-501), УПВ-2 (КЦА), Гидрокрекинг (фильтр F-101)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55-СС-2017 от 16.06.2017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регулирующих и отсечных клапа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установок УПВ-1 (КЦА М-701, КЦА М-501), УПВ-2 (КЦА), Гидрокрекинг (фильтр F-101)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55-СС-2017 от 16.06.2017 г.) призн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/>
            </w:pPr>
            <w:r>
              <w:rPr>
                <w:b/>
                <w:u w:val="single"/>
              </w:rPr>
              <w:t>Лот №1</w:t>
            </w:r>
            <w:r>
              <w:rPr>
                <w:b/>
              </w:rPr>
              <w:t>: ООО «Севзапкомплектавтоматика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/>
            </w:pPr>
            <w:r>
              <w:rPr>
                <w:b/>
                <w:u w:val="single"/>
              </w:rPr>
              <w:t>Лот №2</w:t>
            </w:r>
            <w:r>
              <w:rPr>
                <w:b/>
              </w:rPr>
              <w:t>: ООО «Севзапкомплектавтоматика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/>
            </w:pPr>
            <w:r>
              <w:rPr>
                <w:b/>
                <w:u w:val="single"/>
              </w:rPr>
              <w:t>Лот №3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ООО «Альянс-Инжиниринг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/>
            </w:pPr>
            <w:r>
              <w:rPr>
                <w:b/>
                <w:u w:val="single"/>
              </w:rPr>
              <w:t>Лот №4</w:t>
            </w:r>
            <w:r>
              <w:rPr>
                <w:b/>
              </w:rPr>
              <w:t>: ООО «Севзапкомплектавтоматика»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1-17T11:39:00Z</dcterms:modified>
  <cp:revision>25</cp:revision>
  <dc:subject/>
  <dc:title/>
</cp:coreProperties>
</file>